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320"/>
      </w:tblGrid>
      <w:tr>
        <w:trPr>
          <w:trHeight w:val="244" w:hRule="atLeast"/>
        </w:trPr>
        <w:tc>
          <w:tcPr>
            <w:tcW w:w="55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245"/>
            <w:bookmarkStart w:id="1" w:name="RANGE!A1%3AG1245"/>
            <w:bookmarkEnd w:id="1"/>
          </w:p>
        </w:tc>
        <w:tc>
          <w:tcPr>
            <w:tcW w:w="432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1626" w:hRule="atLeast"/>
        </w:trPr>
        <w:tc>
          <w:tcPr>
            <w:tcW w:w="55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и 2014 годов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708"/>
        <w:gridCol w:w="570"/>
        <w:gridCol w:w="567"/>
        <w:gridCol w:w="10"/>
        <w:gridCol w:w="775"/>
        <w:gridCol w:w="504"/>
        <w:gridCol w:w="132"/>
        <w:gridCol w:w="442"/>
        <w:gridCol w:w="267"/>
        <w:gridCol w:w="953"/>
        <w:gridCol w:w="464"/>
        <w:gridCol w:w="142"/>
        <w:gridCol w:w="272"/>
      </w:tblGrid>
      <w:tr>
        <w:trPr>
          <w:trHeight w:val="232" w:hRule="atLeast"/>
        </w:trPr>
        <w:tc>
          <w:tcPr>
            <w:tcW w:w="6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79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областного бюджета Ульяновской области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2 год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2" w:name="RANGE!A1%3AG860"/>
      <w:bookmarkStart w:id="3" w:name="RANGE!A1%3AG860"/>
      <w:bookmarkEnd w:id="3"/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9"/>
        <w:gridCol w:w="567"/>
        <w:gridCol w:w="698"/>
        <w:gridCol w:w="1417"/>
        <w:gridCol w:w="709"/>
        <w:gridCol w:w="1559"/>
      </w:tblGrid>
      <w:tr>
        <w:trPr>
          <w:trHeight w:val="425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567"/>
        <w:gridCol w:w="708"/>
        <w:gridCol w:w="1417"/>
        <w:gridCol w:w="709"/>
        <w:gridCol w:w="1546"/>
      </w:tblGrid>
      <w:tr>
        <w:trPr>
          <w:tblHeader w:val="true"/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ительство Улья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8802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042,5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28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8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ернатор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   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7234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23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756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740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706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78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9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2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8679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9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3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52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75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Совета Федерации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60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7,1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7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24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9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я Правительства Ульяновской области, направляемого для работы при Торговом представительстве Российской Федерации в Федеративной Республике Герм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0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4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5,8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ирование затрат, связанных с деятельностью Ассоциации по содействию развитию правового просвещения и оказанию бесплатной юриди-ческой помощи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5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3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01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3183,1</w:t>
            </w:r>
          </w:p>
        </w:tc>
      </w:tr>
      <w:tr>
        <w:trPr>
          <w:trHeight w:val="2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8,2</w:t>
            </w:r>
          </w:p>
        </w:tc>
      </w:tr>
      <w:tr>
        <w:trPr>
          <w:trHeight w:val="31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057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61,3</w:t>
            </w:r>
          </w:p>
        </w:tc>
      </w:tr>
      <w:tr>
        <w:trPr>
          <w:trHeight w:val="28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292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62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257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,9</w:t>
            </w:r>
          </w:p>
        </w:tc>
      </w:tr>
      <w:tr>
        <w:trPr>
          <w:trHeight w:val="142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>
          <w:trHeight w:val="151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24,5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омплексные меры по профилактике правонарушений на территории Ульяновской области» на 2011 и 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3.04.2003 № 013-ЗО «О порядке оказания юридической помощи гражданам Российской Федерации, проживающим на территории Ульяновской области, бесплатн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1765,8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840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40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549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3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довольстве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0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6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65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на территории  Ульяновской области» на 2012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0374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510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351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0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53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343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6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4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2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4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5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64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гражданской защиты и пожарной безопас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448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14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4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65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2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7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1,0</w:t>
            </w:r>
          </w:p>
        </w:tc>
      </w:tr>
      <w:tr>
        <w:trPr>
          <w:trHeight w:val="14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06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6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6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8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0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инновационной деятельности в Ульяновской области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220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убъектам малого и среднего предпринимательства, являющимся юридическими лицами и осуществляющим инновационную деятельность, в целях возмещения части затрат, связанных с осуществлением научно-исследовательских и опытно-конструкторских работ, сертификацией и патенто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1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9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94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4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57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2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государственной гражданской службы Ульяновской области и муниципальной службы в Ульяновской области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51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51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2,9</w:t>
            </w:r>
          </w:p>
        </w:tc>
      </w:tr>
      <w:tr>
        <w:trPr>
          <w:trHeight w:val="231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2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4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5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8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3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06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063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063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6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1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78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,1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24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1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752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омышленности и тран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19191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9191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11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11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541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50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083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уш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воздуш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ые мероприятия в области железнодорож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88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88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88,6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388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8617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71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085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79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78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24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869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1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485,7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дорожно-строитель-ным организациям на возмещение части затрат, связанных с приобретением дорожно-тран-спорт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485,7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48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608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608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24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7525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784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15,8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92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7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Ульяновск – авиационная столица» на 2012-201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алата справедливо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2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2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26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6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886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Противодействие коррупции в Ульяновской области» на 2008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3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3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3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тро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653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у муниципального образования «Сенгилеевский рай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4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Формирование и развитие промышленных зон на территории Ульяновской области» на 2011-201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у муниципального образования «город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5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289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инженерной инфраструктуры Западного района города Димитровграда на 2010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Ульяновск – авиационная столица» на 2012-201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у муниципального образования «Чердаклинский рай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895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76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7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5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1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19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4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5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8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3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3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здравоохранения Ульяновской области на 2010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Модернизация здравоохранения Ульяновской области» на 2011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6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64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0,0</w:t>
            </w:r>
          </w:p>
        </w:tc>
      </w:tr>
      <w:tr>
        <w:trPr>
          <w:trHeight w:val="252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30.03.2011  № 12/131-П «О предоставлении социальных выплат на приобретение жилья отдельным категориям граждан, постоянно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2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в объекты государственной собственности казён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нергетики и жилищно-коммунального комплекс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7407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407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407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67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67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2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3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61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5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00,0</w:t>
            </w:r>
          </w:p>
        </w:tc>
      </w:tr>
      <w:tr>
        <w:trPr>
          <w:trHeight w:val="252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развитию газификации в сельской местности по федеральной целевой программе «Социальное развитие села до 2013 года» в рамках областной целевой программы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1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содействия муниципальным образованиям Ульяновской области в подготовке и прохождении отопительных сезонов 2012-2014 г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7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207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Чистая вода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92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развитию водоснабжения в сельской местности по федеральной целевой программе «Социальное развитие села до 2013 года» в рамках областной целевой программы «Чистая вода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92,6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792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энергосбережения и повышения энергетической эффективности в Ульяновской области на период 2010-2020 г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внутренней полит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627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78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78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3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36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78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Содействие развитию институтов гражданского общества и поддержка социально ориентированных некоммерческих организаций в Ульяновской области» на 2012-201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64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322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0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8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980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радиокомпании и телерадиоорган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2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2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704,0</w:t>
            </w:r>
          </w:p>
        </w:tc>
      </w:tr>
      <w:tr>
        <w:trPr>
          <w:trHeight w:val="656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области электронных средств массовой информации, на создание и поддержание в информационно-телекоммуникационной сети «Интернет» сайтов, имеющих социальное или образовательное зна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8,3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38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408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08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69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990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8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48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17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5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5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17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6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60,6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8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148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одведомственного учреждения, осуществляющего мероприятия по проведению мониторинга в сфере средств массовой информации, динамики общественного мнения и социальному прогнозир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2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59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3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4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233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233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233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78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78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30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8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5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00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уставного фонда ОГУП «Иму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на приобретение объектов недвижимого имущества государственным унитарным предприятиям, основанным на праве хозяйственного 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6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Ульяновск – авиационная столица» на 2012-201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уставного капитала открытого акционерного общества «Аэропорт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коном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994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994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590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90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9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929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8,8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495,3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404,6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04,6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86,9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87,3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03,8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00,0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туризма в Ульяновской области (2011-2015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малого и среднего предпринимательства в Ульяновской области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00,0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возмещение части затрат, связанных с уплатой процентов по кредитам, привлечённым субъектами малого и среднего предпринимательства в российских кредитных организациях, и договорам лизин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11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  <w:t xml:space="preserve">Субсидии (гранты) начинающим субъектам малого предпринимательства на открытие собственного дела в целях возмещения части затрат, связанных с государственной регистрацией в качестве юридического лица или индивидуального предпринимателя, началом предпринимательской деятельности, выплатами по передаче прав на франшизу (паушальный взнос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фонду «Фонд развития предпринимательства Ульяновской области» на оказание консультационных услуг субъектам малого и среднего предпринимательства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убсидии некоммерческим организациям (за исключением государственных учреждений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фонду «Фонд развития предпринимательства Ульяновской области» на развитие системы микр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2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по надзору и контролю в сфере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668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5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сопровождению исполнения отдельных процедур, осуществляемых при исполнении государственных функций государственными органам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5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74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74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4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3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9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8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84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84,1</w:t>
            </w:r>
          </w:p>
        </w:tc>
      </w:tr>
      <w:tr>
        <w:trPr>
          <w:trHeight w:val="2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    аккредитации образовательных  учреждений, надзору и контролю за соблюдением законодательства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84,1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01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физической культуры и 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5016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56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832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5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51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57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231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9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7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7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7,8</w:t>
            </w:r>
          </w:p>
        </w:tc>
      </w:tr>
      <w:tr>
        <w:trPr>
          <w:trHeight w:val="372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4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4960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5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55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5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54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2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2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22,9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22,9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федеральной целевой программы «Развитие физической культуры и спорта в Российской Федерации на 2006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22,9</w:t>
            </w:r>
          </w:p>
        </w:tc>
      </w:tr>
      <w:tr>
        <w:trPr>
          <w:trHeight w:val="46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6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322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434,2</w:t>
            </w:r>
          </w:p>
        </w:tc>
      </w:tr>
      <w:tr>
        <w:trPr>
          <w:trHeight w:val="118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34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151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76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4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9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25,8</w:t>
            </w:r>
          </w:p>
        </w:tc>
      </w:tr>
      <w:tr>
        <w:trPr>
          <w:trHeight w:val="798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5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9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8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занятости насел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996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834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834,8</w:t>
            </w:r>
          </w:p>
        </w:tc>
      </w:tr>
      <w:tr>
        <w:trPr>
          <w:trHeight w:val="2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8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8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86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5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48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95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специальным топливом и горюче-смазочными материал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16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6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действ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67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130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5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12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-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12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129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12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2893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-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107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5027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717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90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0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0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90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650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хозяйстве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43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43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43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7176,2</w:t>
            </w:r>
          </w:p>
        </w:tc>
      </w:tr>
      <w:tr>
        <w:trPr>
          <w:trHeight w:val="168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7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7,4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7,4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68,8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полномочий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68,8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698,7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70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Восстановление лесного фонда на территории Ульяновской области в 2011-2014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10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10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хотничь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6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олов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6,8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6,8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56,8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0264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15,5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15,5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50,8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650,8</w:t>
            </w:r>
          </w:p>
        </w:tc>
      </w:tr>
      <w:tr>
        <w:trPr>
          <w:trHeight w:val="29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4,7</w:t>
            </w:r>
          </w:p>
        </w:tc>
      </w:tr>
      <w:tr>
        <w:trPr>
          <w:trHeight w:val="1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ение, комплектование, учёт и использование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-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4,7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4,7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879,1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939,4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39,4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939,4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440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40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021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9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6,5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,5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352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52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52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352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637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285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29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77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8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58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89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053,4</w:t>
            </w:r>
          </w:p>
        </w:tc>
      </w:tr>
      <w:tr>
        <w:trPr>
          <w:trHeight w:val="49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11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813,6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95,2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39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620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7620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25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12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по поддержке и развитию культуры, искусства, кинематографии, средств массовой информации и архивного  де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библиотечного дел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77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по поддержке и развитию культуры, искусства, кинематографии, средств массовой информации и архивного  де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ультура в Ульяновской области» на 2012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9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83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3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983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526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6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67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99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64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64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64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4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4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71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5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14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70399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024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9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9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9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19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263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63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263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4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4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4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54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1837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344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344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965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3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1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462,9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820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2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8416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09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09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609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2666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459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55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885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2935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клиники, амбулатории,    диагностические цент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346,7</w:t>
            </w:r>
          </w:p>
        </w:tc>
      </w:tr>
      <w:tr>
        <w:trPr>
          <w:trHeight w:val="51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7346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856,2</w:t>
            </w:r>
          </w:p>
        </w:tc>
      </w:tr>
      <w:tr>
        <w:trPr>
          <w:trHeight w:val="409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11.2010</w:t>
              <w:br/>
              <w:t>№ 387-П «О некоторых мерах по реализации постановления Правительства Российской Федерации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85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585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01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нежные выплаты медицинскому персоналу фельдшерско-акушерских пунктов, врачам, фельдшерам и медицинским </w:t>
              <w:br/>
              <w:t>сёстрам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67,0</w:t>
            </w:r>
          </w:p>
        </w:tc>
      </w:tr>
      <w:tr>
        <w:trPr>
          <w:trHeight w:val="1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8667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334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Межбюджетные трансферты бюджету Территориального фонда обязательного медицинског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8"/>
                <w:szCs w:val="28"/>
                <w:lang w:eastAsia="ru-RU"/>
              </w:rPr>
              <w:t>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233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82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2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251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22,2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745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968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680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8594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085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785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больных туберкулёз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85,2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685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ии для детей и подрост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1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68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ы, станции и отделения переливания кров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686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968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2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зинфекционные ста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1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97785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3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3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3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61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61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53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8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672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496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547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9489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70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9197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509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464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5930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9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64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665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6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9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5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5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5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Призван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2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924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571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26,4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2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026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672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12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9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9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здравоохранения Ульяновской области на 2010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Модернизация здравоохранения Ульяновской области» на 2011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612,6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укрепление материально-технической базы учреждений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413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37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4038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недрение современных информационных систем в сфере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18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18,6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80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180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0154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20154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797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Межбюджетные трансферты бюджету Территориального фонда обязательного медицинског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8"/>
                <w:szCs w:val="28"/>
                <w:lang w:eastAsia="ru-RU"/>
              </w:rPr>
              <w:t>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2969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роведения заместительной почечной терапии методами диализ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828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Межбюджетные трансферты бюджету Территориального фонда обязательного медицинског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8"/>
                <w:szCs w:val="28"/>
                <w:lang w:eastAsia="ru-RU"/>
              </w:rPr>
              <w:t>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3828,1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997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роведения заместительной почечной терапии методами диализ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997,3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Межбюджетные трансферты бюджету Территориального фонда обязательного медицинског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8"/>
                <w:szCs w:val="28"/>
                <w:lang w:eastAsia="ru-RU"/>
              </w:rPr>
              <w:t>страх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3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0997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уда и социального развит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2950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4784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478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78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163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8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374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650,1</w:t>
            </w:r>
          </w:p>
        </w:tc>
      </w:tr>
      <w:tr>
        <w:trPr>
          <w:trHeight w:val="51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0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46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46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60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6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08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15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3725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821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821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82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82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3817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-интернаты для престарелых и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56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583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5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10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9381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0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2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автоном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758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учению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5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67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96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8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01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592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1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10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70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7902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04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667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89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2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47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автоном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446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19360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5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целевая программа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5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88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5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 88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07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8675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89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689,0</w:t>
            </w:r>
          </w:p>
        </w:tc>
      </w:tr>
      <w:tr>
        <w:trPr>
          <w:trHeight w:val="372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1,8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1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2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341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 Российской Федерации от 9 июня 1993 года № 5142-I «О донорстве крови и её компонент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449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449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244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0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оведение социально значим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0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31,2</w:t>
            </w:r>
          </w:p>
        </w:tc>
      </w:tr>
      <w:tr>
        <w:trPr>
          <w:trHeight w:val="1223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080,3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       № 714 «Об обеспечении жильём ветеранов Великой Отечественной войны 1941-1945 год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327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6327,9</w:t>
            </w:r>
          </w:p>
        </w:tc>
      </w:tr>
      <w:tr>
        <w:trPr>
          <w:trHeight w:val="220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жильём отдельных категорий граждан, установленных Федеральными законами от 12 января 1995 года № 5-ФЗ </w:t>
              <w:br/>
              <w:t>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52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52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,0</w:t>
            </w:r>
          </w:p>
        </w:tc>
      </w:tr>
      <w:tr>
        <w:trPr>
          <w:trHeight w:val="51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2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4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4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333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0333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477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147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547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пособие н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94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6494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2627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8867,9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376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5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38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97,3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17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086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331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1060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452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685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76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адресной помощи малоимущим семь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2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диновременной материальной помощи по постановлению Правительства Ульяновской области от 03.02.2006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4.11.2003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7,1</w:t>
            </w:r>
          </w:p>
        </w:tc>
      </w:tr>
      <w:tr>
        <w:trPr>
          <w:trHeight w:val="315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6.05.2006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3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23,2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6,5</w:t>
            </w:r>
          </w:p>
        </w:tc>
      </w:tr>
      <w:tr>
        <w:trPr>
          <w:trHeight w:val="220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464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4464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26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077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077,6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19.12.2007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6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76,2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 от 09.01.2008 № 10-ЗО «О звании «Ветеран труд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9762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4287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53825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5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1.03.2007 № 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52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3,6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13,6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8.10.2008 № 150-ЗО «О материальном обеспечении вдовы Сычёва В.А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Правительства Ульяновской области от 15.06.2009  № 239-П «О единовременной выплате за вред, причинённый при оказании противотуберкулёзной помощ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2.2008 № 24-ЗО «О дополнительных мерах социальной поддержки семей, имеющих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220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вной доступности услуг общественного транспорта на территории Ульяновской 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2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32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казание мер социальной поддержки творческим работник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8,1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48,1</w:t>
            </w:r>
          </w:p>
        </w:tc>
      </w:tr>
      <w:tr>
        <w:trPr>
          <w:trHeight w:val="346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9.11.2010 № 177-ЗО «О мерах социальной поддержки инвалидов и участник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9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009,6</w:t>
            </w:r>
          </w:p>
        </w:tc>
      </w:tr>
      <w:tr>
        <w:trPr>
          <w:trHeight w:val="252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редства на реализацию Закона Ульяновской области от 20.12.20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4.04.2011 № 47-ЗО «О социальной поддержке жён граждан, уволенных с военной служб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92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06.12.2010 № 98 «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85 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781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«О мерах социальной поддержки граждан, родившихся в период с 1 января 1932 года по 31 декабря 1945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5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85 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5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09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09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05.05.2011 № 73-ЗО «О награда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2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42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приобретение протезно-ортопедических издел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4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 в соответствии с Законом Ульяновской области от 06.05.2006  № 52-ЗО «Об образован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7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77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ежегодной премии в соответствии с постановлением Губернатора Ульяновской области от 19.03.2009  № 15 «Об учреждении ежегодной премии Губернатора Ульяновской области «Семья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>
          <w:trHeight w:val="252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выплату инвалидам премий в соответствии с постановлением Губернатора Ульяновской области от 23.05.2007 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4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1643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постановления Губернатора Ульяновской области от 24.05.2010 № 37 «Об учреждении ежегодной областной премии имени Михаила Ивановича Лимасо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4 01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по решению проблем обманутых соинвесторов долевого строительства в Ульяновской области на  2007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8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9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возка несовершеннолетних, самовольно ушедших из семей, детских домов, школ-интернатов, специальных учебно-воспи-тательных и иных дет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6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907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907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8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8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4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526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9083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4,2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86309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388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388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88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88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44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Обеспечение жильём молодых семей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дпрограммы «Обеспечение жильё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3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3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63698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191,2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1,2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9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19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дошкольного образования в Ульяновской области» на 2011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капитальный и текущий ремонт зданий и помещений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4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4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9448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25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577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5,9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003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6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59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6243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ие до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87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61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042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0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5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26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994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5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1514,1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96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36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206,8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8685,1</w:t>
            </w:r>
          </w:p>
        </w:tc>
      </w:tr>
      <w:tr>
        <w:trPr>
          <w:trHeight w:val="252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4686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44686,3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выплата педагогическим работникам муниципальных образовательных учреждений – молодым специа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44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844,2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>
          <w:trHeight w:val="220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выплата педагогическим работникам муниципальных образовательных учреждений –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95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95,2</w:t>
            </w:r>
          </w:p>
        </w:tc>
      </w:tr>
      <w:tr>
        <w:trPr>
          <w:trHeight w:val="62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ой стипендии обучающимся 10-х и 11-х классов муниципальных обще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5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65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7165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-технические училищ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165,9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470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46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4534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534,6</w:t>
            </w:r>
          </w:p>
        </w:tc>
      </w:tr>
      <w:tr>
        <w:trPr>
          <w:trHeight w:val="656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732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9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областным государственным бюджетным учреждениям на исполнение публич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714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719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итуты повышения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19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719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8781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781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742,0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834,7</w:t>
            </w:r>
          </w:p>
        </w:tc>
      </w:tr>
      <w:tr>
        <w:trPr>
          <w:trHeight w:val="79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0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820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Молодёжь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856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62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62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944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19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10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510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4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4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686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66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5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12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97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Доступная среда» на 2011-2013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8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и модернизация образования в Ульяновской области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у муниципального образования «Сенгилеевский рай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9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9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6222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6222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977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44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44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44,1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11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7211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 Правительства Ульяновской области от 14.11.2006 № 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усынов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0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850,4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учреждениях, расположенных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9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89,6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Губернаторская стипендия студентам образовательных учреждений высшего профессионального образования, расположенных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2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жилых помещений, закреплённых за детьми-сиротами и детьми, оставшимися без попечения родителей, а также лицами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1,6</w:t>
            </w:r>
          </w:p>
        </w:tc>
      </w:tr>
      <w:tr>
        <w:trPr>
          <w:trHeight w:val="256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5 9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1,6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2245,5</w:t>
            </w:r>
          </w:p>
        </w:tc>
      </w:tr>
      <w:tr>
        <w:trPr>
          <w:trHeight w:val="409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0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20,3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518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4518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ка и попечительство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6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116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90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0490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889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889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889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68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6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53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44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64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75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Обеспечение устойчивого благополучия животноводства Ульяновской области на период 2005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7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775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2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тлову безнадзорных домашних животны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02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ельского хозяй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330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230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2304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1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1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864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60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8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084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84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5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5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6084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ластная целевая программа «Развитие малых форм хозяйствования на селе Ульяновской области» на 2010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7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 7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улучшению жилищных условий граждан, проживающих в сельской местности, по федеральной целевой программе «Социальное развитие села до 2013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мероприятий по улучшению жилищных условий молодых семей и молодых специалистов, проживающих в сельской местности, по федеральной целевой программе «Социальное развитие села до 2013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2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2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95652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032,6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3502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02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02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242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4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62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497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806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80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06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806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723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8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48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других обязательст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4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выплаты по обязательствам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48,4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8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0948,4</w:t>
            </w:r>
          </w:p>
        </w:tc>
      </w:tr>
      <w:tr>
        <w:trPr>
          <w:trHeight w:val="283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6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деятельности комиссий по делам несовершеннолетних и защите их прав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6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766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служивание государственного долг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700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2293,6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102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102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1028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754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6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7754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3274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6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327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611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11,4</w:t>
            </w:r>
          </w:p>
        </w:tc>
      </w:tr>
      <w:tr>
        <w:trPr>
          <w:trHeight w:val="12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развития налогового и экономического потенциала муниципальных районов (городских округов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11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отации бюджетам муниципальных образований на стимулирование развития налогового и экономического потенциала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7611,4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3653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704,1</w:t>
            </w:r>
          </w:p>
        </w:tc>
      </w:tr>
      <w:tr>
        <w:trPr>
          <w:trHeight w:val="598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70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03704,1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49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ёт и предоставление дотаций посел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4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1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9949,2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бирательная комисс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39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39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39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39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91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81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39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70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984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6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070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нформационных технолог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07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07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079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8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38,6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6,0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распространения и использования информационных и коммуни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01,3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622,7</w:t>
            </w:r>
          </w:p>
        </w:tc>
      </w:tr>
      <w:tr>
        <w:trPr>
          <w:trHeight w:val="87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87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ая целевая программа «Развитие информационного общества, использование информационных и коммуникационных технологий, 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367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2367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868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9518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49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9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449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8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чётная пала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975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75,3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75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75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62,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573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85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чётной палаты Ульяновской области  и его заместит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2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92,5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625085,4</w:t>
            </w:r>
          </w:p>
        </w:tc>
      </w:tr>
      <w:tr>
        <w:trPr>
          <w:trHeight w:val="527" w:hRule="atLeast"/>
        </w:trPr>
        <w:tc>
          <w:tcPr>
            <w:tcW w:w="992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1:00Z</dcterms:created>
  <dc:creator>budget-3</dc:creator>
  <dc:description/>
  <cp:keywords/>
  <dc:language>en-US</dc:language>
  <cp:lastModifiedBy>user</cp:lastModifiedBy>
  <cp:lastPrinted>2011-11-16T15:28:00Z</cp:lastPrinted>
  <dcterms:modified xsi:type="dcterms:W3CDTF">2011-11-25T05:17:00Z</dcterms:modified>
  <cp:revision>200</cp:revision>
  <dc:subject/>
  <dc:title>ПРИЛОЖЕНИЕ 11</dc:title>
</cp:coreProperties>
</file>